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4360286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88538684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